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4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Joey Robichaux, member ASP.  CIS: 71336,336, GENIE: JE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 O. Box 84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ton, TX  77284-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713) 463-7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- Octo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Operator -- Category: Business applications, Programming, LAN/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lti-user, unattended production job scheduler! 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situations where user sites must run production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hey have no operations staff to do so.  Hot Operator turns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nto a full operations staff.  Run nightly production based on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-- even check for successfull completion and resche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NEW - Hot Operator's built-in memory swapping frees up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RAM for your application -- or you can use popular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wapp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Operator is NOT a menu program; Hot Operator is NOT a w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Hot Operator IS a complete production job scheduling system.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duction requirements without having to hire and train 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Operator runs multi-user -- this means your technical grou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d maintain production jobs that will run at a client site. 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handles job scheduling.  Schedule jobs to run at certain tim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ys, certain intervals of time -- or combinations.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jobs by day of the month, quarter, or year -- even end of peri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or successful job completion -- reschedule jobs if they've fai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pecial exception reports based on job failure.  There's eve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mode that keeps job definitions safe from 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 Operator supports memory swapping -- either third party devices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ternal memory swapping option.  This frees up the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nventional RAM to run your larg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, newest version, 90 days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, or who follow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and principles in describing the shareware concept,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Hot Operator from their catalo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nd me notification that you are carrying this program (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atalog).  Also, Hot Operator must be distribut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, or CD-ROM vendors, must contact me directl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In no case may rack vendors or CD-ROM vendors distribut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ithout written and signed permission from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endors not mentioned must contact me directl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istribution requirements as of October 20, 1993.  I 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change these distribution requirement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